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mantic Valentine’s Day Gifts</w:t>
      </w:r>
    </w:p>
    <w:p>
      <w:pPr>
        <w:pStyle w:val="Normal"/>
        <w:rPr/>
      </w:pPr>
      <w:r>
        <w:rPr/>
      </w:r>
    </w:p>
    <w:p>
      <w:pPr>
        <w:pStyle w:val="Normal"/>
        <w:rPr/>
      </w:pPr>
      <w:r>
        <w:rPr/>
        <w:t xml:space="preserve">Some may argue that Valentine’s Day is the most romantic day of the year. So what better way to celebrate this truly magical day than by giving someone you love a gift that is incredibly romantic? This may sound like a simple concept but many people involved in a romantic relationship often have a great deal of trouble selecting a romantic gift for their partner on Valentine’s Day. If you want to surprise your loved one with a really romantic gift this Valentine’s Day but simply just do not know how to do this we will provide some useful information in this article. </w:t>
      </w:r>
    </w:p>
    <w:p>
      <w:pPr>
        <w:pStyle w:val="Normal"/>
        <w:rPr/>
      </w:pPr>
      <w:r>
        <w:rPr/>
      </w:r>
    </w:p>
    <w:p>
      <w:pPr>
        <w:pStyle w:val="Normal"/>
        <w:rPr/>
      </w:pPr>
      <w:r>
        <w:rPr/>
        <w:t>One thing to remember when searching for a romantic gift is that a truly romantic gift does not have to be complicated. A simple candlelight dinner can be one of the most romantic gifts you can give someone on Valentine’s Day. You can either plan on making dinner yourself or ordering dinner in from a favorite restaurant. This is because what you are eating is not nearly as important as the mood you set. Whether you have pizza or filet mignon your dinner can be romantic if you set the table with elegant place settings, light a few candles and play some soft music in the background. All of these small touches will help to the evening truly romantic and you and your partner are bound to have a great Valentine’s Day.</w:t>
      </w:r>
    </w:p>
    <w:p>
      <w:pPr>
        <w:pStyle w:val="Normal"/>
        <w:rPr/>
      </w:pPr>
      <w:r>
        <w:rPr/>
      </w:r>
    </w:p>
    <w:p>
      <w:pPr>
        <w:pStyle w:val="Normal"/>
        <w:rPr/>
      </w:pPr>
      <w:r>
        <w:rPr/>
        <w:t>An over the top gift such as a hot air balloon ride can be a very romantic Valentine’s Day gift. This type of gift is not only very original but it is also very romantic. You and your partner will not likely be alone in the hot air balloon because you will need a staff member present to help guide the balloon and help ensure a smooth flight but once you are up in the air you and your partner will be in awe of the breathtaking sights. A hot air balloon ride is something most people will never do in their lifetime but setting up a ride for you and your partner on Valentine’s Day will be a very memorable and romantic gift.</w:t>
      </w:r>
    </w:p>
    <w:p>
      <w:pPr>
        <w:pStyle w:val="Normal"/>
        <w:rPr/>
      </w:pPr>
      <w:r>
        <w:rPr/>
      </w:r>
    </w:p>
    <w:p>
      <w:pPr>
        <w:pStyle w:val="Normal"/>
        <w:rPr/>
      </w:pPr>
      <w:r>
        <w:rPr/>
        <w:t>Another great idea for a romantic gift on Valentine’s Day is a gift certificate for massage lessons. You and your partner can make an appointment to take a lesson or two on how to give massages. You will likely learn a few great techniques. Most people think of giving a gift certificate for a massage for Valentine’s Day but don’t consider giving a gift certificate for massage lessons. However, the lessons can be a far more romantic gift because you can attend the lessons together and practice on each other when you get home.</w:t>
      </w:r>
    </w:p>
    <w:p>
      <w:pPr>
        <w:pStyle w:val="Normal"/>
        <w:rPr/>
      </w:pPr>
      <w:r>
        <w:rPr/>
      </w:r>
    </w:p>
    <w:p>
      <w:pPr>
        <w:pStyle w:val="Normal"/>
        <w:rPr/>
      </w:pPr>
      <w:r>
        <w:rPr/>
        <w:t xml:space="preserve">One final romantic gift idea for a great Valentine’s Day gift is a picnic in the park. This is such a simple idea but it can also be very romantic. You can plan on packing a full meal to enjoy on your picnic or you can plan on brining along some wine and cheese instead. However, you should try to select a really beautiful location which is also likely to be fairly desolate at the time of your picnic. This will allow you and your date to focus on each other and not have to worry about being distracted. Restaurants can be extremely crowded on Valentine’s Day and really having a romantic moment with your partner in this situation can be difficulty. However, a quite picnic provides a great opportunity for you and your partner to really connect and enjoy each others company. </w:t>
      </w:r>
    </w:p>
    <w:p>
      <w:pPr>
        <w:pStyle w:val="Normal"/>
        <w:rPr/>
      </w:pPr>
      <w:r>
        <w:rPr/>
      </w:r>
    </w:p>
    <w:p>
      <w:pPr>
        <w:pStyle w:val="Normal"/>
        <w:rPr/>
      </w:pPr>
      <w:r>
        <w:rPr/>
        <w:t>PPPPP</w:t>
      </w:r>
    </w:p>
    <w:p>
      <w:pPr>
        <w:pStyle w:val="Normal"/>
        <w:rPr/>
      </w:pPr>
      <w:r>
        <w:rPr/>
      </w:r>
    </w:p>
    <w:p>
      <w:pPr>
        <w:pStyle w:val="Normal"/>
        <w:rPr/>
      </w:pPr>
      <w:r>
        <w:rPr/>
        <w:t>Word count 6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05:43:00Z</dcterms:created>
  <dc:creator>Mary</dc:creator>
  <dc:description/>
  <cp:keywords/>
  <dc:language>en-US</dc:language>
  <cp:lastModifiedBy>Mary</cp:lastModifiedBy>
  <dcterms:modified xsi:type="dcterms:W3CDTF">2006-12-16T05:54:00Z</dcterms:modified>
  <cp:revision>3</cp:revision>
  <dc:subject/>
  <dc:title>Romantic Valentines Day Gifts</dc:title>
</cp:coreProperties>
</file>